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25  октября  2018  года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ализации мероприятий по обеспечению безопасности образовательных организаций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и.о. председателя комитета образования администрации муниципального района «Шилкинский район» Золотухиной Л.А. об информации о реализации мероприятий по обеспечению безопасности образовательных организаций, Совет муниципального района  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и.о. председателя комитета образования администрации муниципального района «Шилкинский район» Золотухиной Л.А. о  реализации мероприятий по обеспечению безопасности образовательных организаций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5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19T04:41:00Z</dcterms:modified>
  <cp:revision>6</cp:revision>
  <dc:subject/>
  <dc:title> </dc:title>
</cp:coreProperties>
</file>